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vps3"/>
        <w:shd w:fill="FFFFFF" w:val="clear"/>
        <w:spacing w:lineRule="auto" w:line="240" w:before="100" w:after="0"/>
        <w:ind w:left="4536" w:right="448" w:hanging="0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Додаток</w:t>
      </w:r>
    </w:p>
    <w:p>
      <w:pPr>
        <w:pStyle w:val="Rvps3"/>
        <w:shd w:fill="FFFFFF" w:val="clear"/>
        <w:spacing w:lineRule="auto" w:line="240" w:before="100" w:after="0"/>
        <w:ind w:left="4536" w:right="448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до рішення </w:t>
      </w:r>
      <w:r>
        <w:rPr>
          <w:color w:val="000000"/>
        </w:rPr>
        <w:t>VI</w:t>
      </w:r>
      <w:r>
        <w:rPr>
          <w:color w:val="000000"/>
          <w:lang w:val="uk-UA"/>
        </w:rPr>
        <w:t>І сесії Зміївської</w:t>
      </w:r>
    </w:p>
    <w:p>
      <w:pPr>
        <w:pStyle w:val="Rvps3"/>
        <w:shd w:fill="FFFFFF" w:val="clear"/>
        <w:spacing w:lineRule="auto" w:line="240" w:before="100" w:after="0"/>
        <w:ind w:left="4536" w:right="448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міської ради </w:t>
      </w:r>
      <w:r>
        <w:rPr>
          <w:color w:val="000000"/>
        </w:rPr>
        <w:t>VIII</w:t>
      </w:r>
      <w:r>
        <w:rPr>
          <w:color w:val="000000"/>
          <w:lang w:val="uk-UA"/>
        </w:rPr>
        <w:t xml:space="preserve"> скликання</w:t>
      </w:r>
    </w:p>
    <w:p>
      <w:pPr>
        <w:pStyle w:val="Rvps3"/>
        <w:shd w:fill="FFFFFF" w:val="clear"/>
        <w:spacing w:lineRule="auto" w:line="240" w:before="100" w:after="0"/>
        <w:ind w:left="4536" w:right="448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ід 15 квітня 2021 року № 403-</w:t>
      </w:r>
      <w:r>
        <w:rPr>
          <w:color w:val="000000"/>
        </w:rPr>
        <w:t>V</w:t>
      </w:r>
      <w:r>
        <w:rPr>
          <w:color w:val="000000"/>
          <w:lang w:val="uk-UA"/>
        </w:rPr>
        <w:t>І</w:t>
      </w:r>
      <w:r>
        <w:rPr>
          <w:color w:val="000000"/>
        </w:rPr>
        <w:t>I</w:t>
      </w:r>
      <w:r>
        <w:rPr>
          <w:color w:val="000000"/>
          <w:lang w:val="uk-UA"/>
        </w:rPr>
        <w:t>-</w:t>
      </w:r>
      <w:r>
        <w:rPr>
          <w:color w:val="000000"/>
        </w:rPr>
        <w:t>VIII</w:t>
      </w:r>
      <w:r>
        <w:rPr>
          <w:color w:val="000000"/>
          <w:lang w:val="uk-UA"/>
        </w:rPr>
        <w:t xml:space="preserve"> </w:t>
      </w:r>
    </w:p>
    <w:p>
      <w:pPr>
        <w:pStyle w:val="Rvps3"/>
        <w:shd w:fill="FFFFFF" w:val="clear"/>
        <w:spacing w:before="0" w:after="28"/>
        <w:ind w:left="450" w:right="450" w:hanging="0"/>
        <w:jc w:val="center"/>
        <w:rPr>
          <w:rStyle w:val="Rvts9"/>
          <w:b/>
          <w:b/>
          <w:bCs/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3"/>
        <w:shd w:fill="FFFFFF" w:val="clear"/>
        <w:spacing w:before="0" w:after="28"/>
        <w:ind w:left="450" w:right="450" w:hanging="0"/>
        <w:jc w:val="center"/>
        <w:rPr>
          <w:rStyle w:val="Rvts9"/>
          <w:b/>
          <w:b/>
          <w:bCs/>
          <w:color w:val="000000"/>
          <w:lang w:val="ru-RU"/>
        </w:rPr>
      </w:pPr>
      <w:r>
        <w:rPr>
          <w:rStyle w:val="Rvts9"/>
          <w:b/>
          <w:bCs/>
          <w:color w:val="000000"/>
          <w:lang w:val="ru-RU"/>
        </w:rPr>
        <w:t>План рахунків бухгалтерського обліку в державному секторі</w:t>
      </w:r>
    </w:p>
    <w:p>
      <w:pPr>
        <w:pStyle w:val="Rvps3"/>
        <w:shd w:fill="FFFFFF" w:val="clear"/>
        <w:spacing w:before="0" w:after="28"/>
        <w:ind w:left="450" w:right="450" w:hanging="0"/>
        <w:jc w:val="center"/>
        <w:rPr>
          <w:rStyle w:val="Rvts9"/>
          <w:b/>
          <w:b/>
          <w:bCs/>
          <w:color w:val="000000"/>
          <w:lang w:val="ru-RU"/>
        </w:rPr>
      </w:pPr>
      <w:r>
        <w:rPr/>
      </w:r>
    </w:p>
    <w:tbl>
      <w:tblPr>
        <w:tblW w:w="9673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794"/>
        <w:gridCol w:w="941"/>
        <w:gridCol w:w="7507"/>
        <w:gridCol w:w="37"/>
      </w:tblGrid>
      <w:tr>
        <w:trPr/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28"/>
              <w:jc w:val="center"/>
              <w:rPr/>
            </w:pPr>
            <w:bookmarkStart w:id="0" w:name="n22"/>
            <w:bookmarkEnd w:id="0"/>
            <w:r>
              <w:rPr>
                <w:rStyle w:val="Rvts9"/>
                <w:b/>
                <w:bCs/>
                <w:color w:val="000000"/>
              </w:rPr>
              <w:t>Розділ 1. Балансові рахунк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28"/>
              <w:jc w:val="center"/>
              <w:rPr/>
            </w:pPr>
            <w:r>
              <w:rPr>
                <w:rStyle w:val="Rvts9"/>
                <w:b/>
                <w:bCs/>
                <w:color w:val="000000"/>
              </w:rPr>
              <w:t>Клас 1. Нефінансові актив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10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Основні засоб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10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Основні засоби та інвестиційна нерухомість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010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вестиційна нерухомість</w:t>
            </w:r>
          </w:p>
        </w:tc>
      </w:tr>
      <w:tr>
        <w:trPr>
          <w:trHeight w:val="18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0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Земельні ділянки</w:t>
            </w:r>
          </w:p>
        </w:tc>
      </w:tr>
      <w:tr>
        <w:trPr>
          <w:trHeight w:val="18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10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апітальні витрати на поліпшення земель</w:t>
            </w:r>
          </w:p>
        </w:tc>
      </w:tr>
      <w:tr>
        <w:trPr>
          <w:trHeight w:val="18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101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Будівлі, споруди та передавальні пристрої</w:t>
            </w:r>
          </w:p>
        </w:tc>
      </w:tr>
      <w:tr>
        <w:trPr>
          <w:trHeight w:val="18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01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Машини та обладнання</w:t>
            </w:r>
          </w:p>
        </w:tc>
      </w:tr>
      <w:tr>
        <w:trPr>
          <w:trHeight w:val="18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01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Транспортні засоби</w:t>
            </w:r>
          </w:p>
        </w:tc>
      </w:tr>
      <w:tr>
        <w:trPr>
          <w:trHeight w:val="18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01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струменти, прилади, інвентар</w:t>
            </w:r>
          </w:p>
        </w:tc>
      </w:tr>
      <w:tr>
        <w:trPr>
          <w:trHeight w:val="18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017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Тварини та багаторічні насадження</w:t>
            </w:r>
          </w:p>
        </w:tc>
      </w:tr>
      <w:tr>
        <w:trPr>
          <w:trHeight w:val="18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018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і основні засоб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10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Основні засоби та інвестиційна нерухомість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020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вестиційна нерухомість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0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Земельні ділянк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10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апітальні витрати на поліпшення земель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102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Будівлі, споруди та передавальні пристрої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02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Машини та обладна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02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Транспортні засоб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02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струменти, прилади, інвентар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027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Тварини та багаторічні насадже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028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і основні засоб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11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Інші необоротні матеріальні актив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11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Інші необоротні матеріальні активи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1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Музейні фонд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1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Бібліотечні фонд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11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Малоцінні необоротні матеріальні актив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111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Білизна, постільні речі, одяг та взутт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11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вентарна тар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111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еоборотні матеріальні активи спеціального призначе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117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Природні ресурс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118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і необоротні матеріальні актив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11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Інші необоротні матеріальні активи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1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Музейні фонд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1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Бібліотечні фонд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12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Малоцінні необоротні матеріальні актив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112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Білизна, постільні речі, одяг та взутт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12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вентарна тар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112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еоборотні активи спецпризначення для розподілу, передач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127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і необоротні матеріальні актив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12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Нематеріальні актив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12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Нематеріальні активи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12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Авторське та суміжні з ним прав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2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Права користування природними ресурс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121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рава на знаки для товарів і послуг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21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Права користування майном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121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рава на об'єкти промислової власност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21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і нематеріальні актив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12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Нематеріальні активи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12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Авторське та суміжні з ним прав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2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Права користування природними ресурс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122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рава на знаки для товарів і послуг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22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Права користування майном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122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рава на об'єкти промислової власност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22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і нематеріальні актив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13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Капітальні інвестиції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13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Капітальні інвестиції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13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апітальні інвестиції в основні засоб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3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Капітальні інвестиції в інші необоротні матеріальні актив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131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апітальні інвестиції в нематеріальні актив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131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апітальні інвестиції в довгострокові біологічні актив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13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Капітальні інвестиції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13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апітальні інвестиції в основні засоб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3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Капітальні інвестиції в інші необоротні матеріальні актив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132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апітальні інвестиції в нематеріальні актив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132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апітальні інвестиції в необоротні активи спецпризначе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132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апітальні інвестиції в довгострокові біологічні актив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14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Знос (амортизація) необоротних актив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14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Знос (амортизація) необоротних активів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4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Знос основних засоб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14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нос інших необоротних матеріальних актив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41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Накопичена амортизація нематеріальних актив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41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Знос інвестиційної нерухомост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141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акопичена амортизація довгострокових біологічних актив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14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Знос (амортизація) необоротних активів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4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Знос основних засоб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14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нос інших необоротних матеріальних актив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42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Накопичена амортизація нематеріальних актив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42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Знос інвестиційної нерухомост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142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акопичена амортизація довгострокових біологічних актив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15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Виробничі запас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15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Виробничі запаси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5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Продукти харчува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5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Медикаменти та перев’язувальні матеріал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51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Будівельні матеріал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51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Пально-мастильні матеріал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51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Запасні частин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51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Тар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517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Сировина і матеріал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518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і виробничі запас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15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Виробничі запаси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5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Продукти харчува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5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Медикаменти та перев’язувальні матеріал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52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Будівельні матеріал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52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Пально-мастильні матеріал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52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Запасні частин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52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Тар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527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Сировина і матеріал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528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і виробничі запас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16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Виробництво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16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Виробництво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6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Науково-дослідні робот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6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Виготовлення експериментальних прилад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61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е виробництво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16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Виробництво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6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Науково-дослідні робот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6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Виготовлення експериментальних прилад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62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е виробництво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17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Біологічні актив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17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Біологічні активи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7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Довгострокові біологічні активи рослинництв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7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Довгострокові біологічні активи тваринництв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71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Поточні біологічні активи рослинництв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71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Поточні біологічні активи тваринництв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17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Біологічні активи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7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Довгострокові біологічні активи рослинництв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7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Довгострокові біологічні активи тваринництв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72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Поточні біологічні активи рослинництв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72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Поточні біологічні активи тваринництв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18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Інші нефінансові актив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18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Інші нефінансові активи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8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Готова продукці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8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Малоцінні та швидкозношувані предмети</w:t>
            </w:r>
          </w:p>
        </w:tc>
      </w:tr>
      <w:tr>
        <w:trPr/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28"/>
              <w:ind w:firstLine="450"/>
              <w:jc w:val="both"/>
              <w:rPr>
                <w:lang w:val="ru-RU"/>
              </w:rPr>
            </w:pPr>
            <w:r>
              <w:rPr>
                <w:rStyle w:val="Rvts46"/>
                <w:i/>
                <w:iCs/>
                <w:color w:val="000000"/>
                <w:lang w:val="ru-RU"/>
              </w:rPr>
              <w:t>{Субрахунок 1813 субрахунку 181 рахунку 18 класу 1 розділу 1 виключено на підставі Наказу Міністерства фінансів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hyperlink w:anchor="n13">
              <w:r>
                <w:rPr>
                  <w:rStyle w:val="InternetLink"/>
                  <w:i/>
                  <w:iCs/>
                  <w:color w:val="000099"/>
                  <w:lang w:val="ru-RU"/>
                </w:rPr>
                <w:t>№ 1219 від 29.12.2015</w:t>
              </w:r>
            </w:hyperlink>
            <w:r>
              <w:rPr>
                <w:rStyle w:val="Rvts46"/>
                <w:i/>
                <w:iCs/>
                <w:color w:val="000000"/>
                <w:lang w:val="ru-RU"/>
              </w:rPr>
              <w:t>}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181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ержавні матеріальні резерви та запас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181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Активи для розподілу, передачі, продаж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81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і нефінансові актив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18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Інші нефінансові активи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8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Готова продукці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8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Малоцінні та швидкозношувані предмети</w:t>
            </w:r>
          </w:p>
        </w:tc>
      </w:tr>
      <w:tr>
        <w:trPr/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28"/>
              <w:ind w:firstLine="450"/>
              <w:jc w:val="both"/>
              <w:rPr>
                <w:lang w:val="ru-RU"/>
              </w:rPr>
            </w:pPr>
            <w:r>
              <w:rPr>
                <w:rStyle w:val="Rvts46"/>
                <w:i/>
                <w:iCs/>
                <w:color w:val="000000"/>
                <w:lang w:val="ru-RU"/>
              </w:rPr>
              <w:t>{Субрахунок 1823 субрахунку 182 рахунку 18 класу 1 розділу 1 виключено на підставі Наказу Міністерства фінансів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hyperlink w:anchor="n14">
              <w:r>
                <w:rPr>
                  <w:rStyle w:val="InternetLink"/>
                  <w:i/>
                  <w:iCs/>
                  <w:color w:val="000099"/>
                  <w:lang w:val="ru-RU"/>
                </w:rPr>
                <w:t>№ 1219 від 29.12.2015</w:t>
              </w:r>
            </w:hyperlink>
            <w:r>
              <w:rPr>
                <w:rStyle w:val="Rvts46"/>
                <w:i/>
                <w:iCs/>
                <w:color w:val="000000"/>
                <w:lang w:val="ru-RU"/>
              </w:rPr>
              <w:t>}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182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ержавні матеріальні резерви та запас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182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Активи для розподілу, передачі, продаж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182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і нефінансові активи</w:t>
            </w:r>
          </w:p>
        </w:tc>
      </w:tr>
      <w:tr>
        <w:trPr/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28"/>
              <w:jc w:val="center"/>
              <w:rPr/>
            </w:pPr>
            <w:r>
              <w:rPr>
                <w:rStyle w:val="Rvts9"/>
                <w:b/>
                <w:bCs/>
                <w:color w:val="000000"/>
              </w:rPr>
              <w:t>Клас 2. Фінансові актив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20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Довгострокова дебіторська заборгованість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20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Довгострокова дебіторська заборгованість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0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овгострокова дебіторська заборгованість за операціями з оренд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0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овгострокові кредити, надані розпорядниками бюджетних кош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01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а довгострокова дебіторська заборгованість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20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Довгострокова дебіторська заборгованість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0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овгострокова дебіторська заборгованість за операціями з оренд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0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овгострокові кредити, надані з бюджету державного цільового фонд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02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а довгострокова дебіторська заборгованість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20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Довгострокова дебіторська заборгованість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0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овгострокові кредити, надані з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03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рострочена заборгованість за довгостроковими кредитами, наданими з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03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овгострокові кредити, надані з державного бюджету, за ліквідованими юридичними особами - позичальник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03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а заборгованість за довгостроковими кредитами, наданими з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03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ебіторська заборгованість за довгостроковими кредитами, що надавались під державні гарантії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03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рострочена заборгованість за довгостроковими кредитами, що надавались під державні гарантії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037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ебіторська заборгованість за довгостроковими кредитами, що надавались під державні гарантії, за ліквідованими юридичними особами - позичальник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038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а заборгованість за довгостроковими кредитами, що надавались під державні гарантії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039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а довгострокова дебіторська заборгованість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20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Довгострокова дебіторська заборгованість місцевих бюдже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0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овгострокові кредити, надані з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04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рострочена заборгованість за довгостроковими кредитами, наданими з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04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овгострокові кредити, надані з місцевих бюджетів, за ліквідованими юридичними особами - позичальник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04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а заборгованість за довгостроковими кредитами, наданими з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04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ебіторська заборгованість за довгостроковими кредитами, що надавались під місцеві гарантії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04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рострочена заборгованість за довгостроковими кредитами, що надавались під місцеві гарантії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047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ебіторська заборгованість за довгостроковими кредитами, що надавались під місцеві гарантії, за ліквідованими юридичними особами - позичальник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048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а заборгованість за довгостроковими кредитами, що надавались під місцеві гарантії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049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а довгострокова дебіторська заборгованість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21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Поточна дебіторська заборгованість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21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Поточна дебіторська заборгованість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10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ебіторська заборгованість за розрахунками з бюджетом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а дебіторська заборгованість за розрахунками за товари, роботи, послуг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ебіторська заборгованість за короткостроковими кредитами, наданими розпорядниками бюджетних кош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1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а авансами, виданими постачальникам, підрядникам за товари, роботи і послуг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1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ебіторська заборгованість за розрахунками із соціального страхува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1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 відшкодування завданих збитк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1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ебіторська заборгованість за розрахунками з підзвітними особ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117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а поточна дебіторська заборгованість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118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Розрахунки із спільної діяльност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21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Поточна дебіторська заборгованість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20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ебіторська заборгованість за розрахунками з бюджетом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а дебіторська заборгованість за розрахунками за товари, роботи, послуг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ебіторська заборгованість за короткостроковими кредитами, наданими державними цільовими фонд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2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а авансами, виданими постачальникам, підрядникам за товари, роботи і послуг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2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ебіторська заборгованість за розрахунками із соціального страхува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2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 відшкодування завданих збитк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2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ебіторська заборгованість за розрахунками з підзвітними особ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127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Дебіторська заборгованість за претензія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128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а поточна дебіторська заборгованість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129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Розрахунки із спільної діяльност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21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Поточна дебіторська заборгованість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30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ороткострокові кредити, надані з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рострочена заборгованість за короткостроковими кредитами, наданими з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3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ороткострокові кредити, надані з державного бюджету, за ліквідованими юридичними особами - позичальник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3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а заборгованість за короткостроковими кредитами, наданими з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3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ебіторська заборгованість за короткостроковими кредитами, що надавались під державні гарантії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3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рострочена заборгованість за короткостроковими кредитами, що надавались під державні гарантії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3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ебіторська заборгованість за короткостроковими кредитами, що надавались під державні гарантії, за ліквідованими юридичними особами - позичальник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37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а заборгованість за короткостроковими кредитами, що надавались під державні гарантії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38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а поточна дебіторська заборгованість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21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Поточна дебіторська заборгованість місцевих бюдже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40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ороткострокові кредити, надані з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рострочена заборгованість за короткостроковими кредитами, наданими з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4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ороткострокові кредити, надані з місцевих бюджетів, за ліквідованими юридичними особами - позичальник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4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а заборгованість за короткостроковими кредитами, наданими з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4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ебіторська заборгованість за короткостроковими кредитами, що надавались під місцеві гарантії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4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рострочена заборгованість за короткостроковими кредитами, що надавались під місцеві гарантії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4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ебіторська заборгованість за короткостроковими кредитами, що надавались під місцеві гарантії, за ліквідованими юридичними особами - позичальник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47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а заборгованість за короткостроковими кредитами, що надавались під місцеві гарантії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48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а поточна дебіторська заборгованість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215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Поточна дебіторська заборгованість за коштами ЄКР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50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ороткострокові позики, надані місцевим бюджетам за рахунок коштів єдиного казначейського рахунк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5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Середньострокові позики, надані місцевим бюджетам за рахунок коштів єдиного казначейського рахунк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5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ролонговані позики, надані місцевим бюджетам за рахунок коштів єдиного казначейського рахунк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5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рострочена заборгованість за позиками, наданими місцевими бюджетами за рахунок коштів єдиного казначейського рахунк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5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ороткострокові позики, надані за рахунок коштів єдиного казначейського рахунку головним розпорядникам кош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5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рострочена заборгованість за позиками, наданими за рахунок коштів єдиного казначейського рахунку головним розпорядникам кош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5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ороткострокові позики, надані за рахунок коштів єдиного казначейського рахунку Пенсійному фонду та іншим клієнтам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57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рострочена заборгованість за позиками, наданими за рахунок коштів єдиного казначейського рахунку Пенсійному фонду та іншим клієнтам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58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ебіторська заборгованість за операціями з готівкою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159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а дебіторська заборгованість за операціями з банк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22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Готівкові кошти та їх еквівалент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22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Готівкові кошти та їх еквіваленти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2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Готівка у національній валют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2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Готівка в іноземній валют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21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Грошові документи у національній валют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21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Грошові документи в іноземній валют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21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Грошові кошти в дорозі у національній валют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21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Грошові кошти в дорозі в іноземній валют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22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Готівкові кошти та їх еквіваленти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2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Готівка у національній валют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2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Готівка в іноземній валют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22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Грошові документи у національній валют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22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Грошові документи в іноземній валют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22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Грошові кошти в дорозі у національній валют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22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Грошові кошти в дорозі в іноземній валют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227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і еквіваленти грошових кош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23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Грошові кошти на рахунках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23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Грошові кошти на рахунках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3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Поточні рахунки в банк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3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поточні рахунки в банк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31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Реєстраційні рахунк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31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і рахунки в Казначейств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31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ки для обліку депозитних сум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23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Грошові кошти на рахунках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3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Поточні рахунки в банк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3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ки для обліку коштів державних цільових фондів у Казначейств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32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Реєстраційні рахунк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32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і рахунки в Казначейств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32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ки для обліку депозитних сум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23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Кошти на рахунках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3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ошти державного бюджету на рахунках в установах банк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33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ошти державного бюджету на рахунках розпорядників бюджетних коштів, відкритих в установах банк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33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ошти державного бюджету на рахунках у Казначейств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33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ки для виплати готівки розпорядникам бюджетних коштів за коштам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33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Депозит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23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Кошти на рахунках місцевих бюдже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3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ошти місцевих бюджетів на рахунках в установах банк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34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ошти місцевих бюджетів на рахунках розпорядників бюджетних коштів, відкриті в установах банк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34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ошти місцевих бюджетів на рахунках у Казначейств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34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ки для виплати готівки розпорядникам бюджетних коштів за коштами місцев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34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Депозити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235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Інші кошт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35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рахунки для виплати готівки розпорядникам бюджетних кош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35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ки для виплати готівки державним цільовим фондам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35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ки для виплати готівки іншим клієнтам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24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Єдиний казначейський рахунок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245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Єдиний казначейський рахунок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45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Єдиний казначейський рахунок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45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Субрахунки єдиного казначейського рахунк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25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Rvts9"/>
                <w:b/>
                <w:bCs/>
                <w:color w:val="000000"/>
              </w:rPr>
              <w:t>Довгострокові</w:t>
            </w:r>
            <w:r>
              <w:rPr>
                <w:rStyle w:val="Rvts9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Style w:val="Rvts9"/>
                <w:b/>
                <w:bCs/>
                <w:color w:val="000000"/>
              </w:rPr>
              <w:t>фінансові</w:t>
            </w:r>
            <w:r>
              <w:rPr>
                <w:rStyle w:val="Rvts9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Style w:val="Rvts9"/>
                <w:b/>
                <w:bCs/>
                <w:color w:val="000000"/>
              </w:rPr>
              <w:t>інвестиції</w:t>
            </w:r>
            <w:r>
              <w:rPr>
                <w:rStyle w:val="Rvts9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Style w:val="Rvts9"/>
                <w:b/>
                <w:bCs/>
                <w:color w:val="000000"/>
              </w:rPr>
              <w:t>та</w:t>
            </w:r>
            <w:r>
              <w:rPr>
                <w:rStyle w:val="Rvts9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Style w:val="Rvts9"/>
                <w:b/>
                <w:bCs/>
                <w:color w:val="000000"/>
              </w:rPr>
              <w:t>інші</w:t>
            </w:r>
            <w:r>
              <w:rPr>
                <w:rStyle w:val="Rvts9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Style w:val="Rvts9"/>
                <w:b/>
                <w:bCs/>
                <w:color w:val="000000"/>
              </w:rPr>
              <w:t>фінансові</w:t>
            </w:r>
            <w:r>
              <w:rPr>
                <w:rStyle w:val="Rvts9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Style w:val="Rvts9"/>
                <w:b/>
                <w:bCs/>
                <w:color w:val="000000"/>
              </w:rPr>
              <w:t>актив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25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Довгострокові фінансові інвестиції та інші фінансові активи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5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Придбані акції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5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Довгострокові фінансові інвестиції в цінні папери, крім акцій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51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овгострокові фінансові інвестиції в капітал підприємст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51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Довгострокові векселі одержан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51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фінансові активи розпорядників бюджетних кош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25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Довгострокові фінансові інвестиції та інші фінансові активи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5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Придбані акції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5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Довгострокові фінансові інвестиції в цінні папери, крім акцій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52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овгострокові фінансові інвестиції в капітал підприємст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52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Довгострокові векселі одержан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52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фінансові активи державних цільових фонд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25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Довгострокові фінансові інвестиції та інші фінансові активи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5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ридбані акції за рахунок коштів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53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овгострокові цінні папери в активі державного бюджету, крім акцій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53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довгострокові фінансові актив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25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Довгострокові фінансові інвестиції та інші фінансові активи місцевих бюдже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5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ридбані акції за рахунок коштів місцев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54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овгострокові цінні папери в активах місцевих бюджетів, крім акцій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54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і довгострокові фінансові активи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26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Rvts9"/>
                <w:b/>
                <w:bCs/>
                <w:color w:val="000000"/>
              </w:rPr>
              <w:t>Поточні</w:t>
            </w:r>
            <w:r>
              <w:rPr>
                <w:rStyle w:val="Rvts9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Style w:val="Rvts9"/>
                <w:b/>
                <w:bCs/>
                <w:color w:val="000000"/>
              </w:rPr>
              <w:t>фінансові</w:t>
            </w:r>
            <w:r>
              <w:rPr>
                <w:rStyle w:val="Rvts9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Style w:val="Rvts9"/>
                <w:b/>
                <w:bCs/>
                <w:color w:val="000000"/>
              </w:rPr>
              <w:t>інвестиції</w:t>
            </w:r>
            <w:r>
              <w:rPr>
                <w:rStyle w:val="Rvts9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Style w:val="Rvts9"/>
                <w:b/>
                <w:bCs/>
                <w:color w:val="000000"/>
              </w:rPr>
              <w:t>та</w:t>
            </w:r>
            <w:r>
              <w:rPr>
                <w:rStyle w:val="Rvts9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Style w:val="Rvts9"/>
                <w:b/>
                <w:bCs/>
                <w:color w:val="000000"/>
              </w:rPr>
              <w:t>інші</w:t>
            </w:r>
            <w:r>
              <w:rPr>
                <w:rStyle w:val="Rvts9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Style w:val="Rvts9"/>
                <w:b/>
                <w:bCs/>
                <w:color w:val="000000"/>
              </w:rPr>
              <w:t>фінансові</w:t>
            </w:r>
            <w:r>
              <w:rPr>
                <w:rStyle w:val="Rvts9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Style w:val="Rvts9"/>
                <w:b/>
                <w:bCs/>
                <w:color w:val="000000"/>
              </w:rPr>
              <w:t>актив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26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Поточні фінансові інвестиції та інші фінансові активи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6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і фінансові інвестиції в цінні папер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6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Короткострокові векселі одержан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61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фінансові активи розпорядників бюджетних кош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26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Поточні фінансові інвестиції та інші фінансові активи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6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і фінансові інвестиції в цінні папер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6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Короткострокові векселі одержан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62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фінансові активи державних цільових фонд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26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Поточні фінансові інвестиції та інші фінансові активи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6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ороткострокові цінні папери в активі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63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Активи державного бюджету за взаємними розрахунк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63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Активи державного бюджету за взаємними розрахунками з Пенсійним фондом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63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короткострокові фінансові актив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26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Поточні фінансові інвестиції та інші фінансові активи місцевих бюдже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6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ороткострокові цінні папери в активах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64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Активи місцевих бюджетів за взаємними розрахунками з державним бюджетом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64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Активи місцевих бюджетів за взаємними розрахунками з місцевими бюджетами інших рівн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64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короткострокові фінансові активи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27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Дебіторська заборгованість за внутрішніми розрахункам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27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Дебіторська заборгованість за внутрішніми розрахунками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7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ебіторська заборгованість за внутрішніми розрахунк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27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Дебіторська заборгованість за внутрішніми розрахунками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7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ебіторська заборгованість за операціями з переміщення актив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7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ебіторська заборгованість за внутрішніми розрахунк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27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Дебіторська заборгованість за внутрішніми розрахунками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7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ебіторська заборгованість державного бюджету за операціями з перерахунку доход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27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Дебіторська заборгованість за внутрішніми розрахунками місцевих бюдже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7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ебіторська заборгованість місцевих бюджетів за операціями з перерахунку доход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275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Інша дебіторська заборгованість за внутрішніми розрахункам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75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ок для обліку інших операцій з коштами єдиного казначейського рахунк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28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Розрахунки за надходженнями д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28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Розрахунки органів, що контролюють справляння надходжень д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8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Розрахунки за податковими надходження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8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Розрахунки за неподатковими надходження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281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Розрахунки за іншими надходження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81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а надходженнями єдиного внеску на загальнообов’язкове державне соціальне страхува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29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Витрати майбутніх періо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29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Витрати майбутніх періодів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9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Витрати майбутніх періодів розпорядників бюджетних кош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29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Витрати майбутніх періодів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29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Витрати майбутніх періодів державних цільових фондів</w:t>
            </w:r>
          </w:p>
        </w:tc>
      </w:tr>
      <w:tr>
        <w:trPr/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28"/>
              <w:jc w:val="center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Клас 3. Кошти бюджетів та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31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Надходження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31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Надходження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31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Надходження до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13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адходження до державного бюджету власних надходжень бюджетних устано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13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ошти від повернення бюджетних кредитів, наданих за рахунок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13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адходження від запозичень, приватизації та активних операцій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13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ки для акумулювання надходжень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31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Надходження місцевих бюдже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31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Надходження до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14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адходження до місцевих бюджетів власних надходжень бюджетних устано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14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ошти від повернення бюджетних кредитів, наданих за рахунок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14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адходження від запозичень та активних операцій місцев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14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ки для акумулювання надходжень місцев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32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Кошти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32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Кошти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32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Кошт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32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Кошти місцевих бюдже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32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Кошти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33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Кошти бюджету, які підлягають розподіл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33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Кошти державного бюджету, які підлягають розподіл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33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Кошти, які підлягають розподілу між державним і місцевими бюджет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33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адходження коштів до державного бюджету, що розподіляються між загальним та спеціальним фонд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33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ошти, тимчасово віднесені до надходжень державного бюджету, що підлягають розподіл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33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кошти, тимчасово віднесені до надходжень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33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Кошти місцевих бюджетів, які підлягають розподіл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33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Кошти, які підлягають розподілу між рівнями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334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Кошти, тимчасово віднесені до надходжень місцевих бюджетів, що підлягають розподіл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34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кошти, тимчасово віднесені до надходжень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34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Рахунки розпорядників та одержувачів бюджетних коштів, інші рахунки для здійснення витрат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34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Рахунки розпорядників та одержувачів за коштами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4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еєстраційні рахунки розпорядників за коштам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43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ки одержувачів коштів за коштам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43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ки для обліку операцій по загальнодержавних витратах за коштам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43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ки для обліку операцій з надання кредитів з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43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ки для здійснення витрат з погашення боргу та активних операцій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43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ки розпорядників за коштами державного бюджету в установах банк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34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Рахунки розпорядників та одержувачів за коштами місцев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4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Особові рахунки розпорядників за коштами, отриманими із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44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еєстраційні рахунки розпорядників за коштами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44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ки одержувачів коштів за коштами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44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ки для обліку операцій з міжбюджетними трансфертами за коштами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44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ки для обліку операцій з надання кредитів з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44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ки для здійснення витрат з погашення боргу та активних операцій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447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ки розпорядників за коштами місцевих бюджетів в установах банк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35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Інші рахунки розпорядників бюджетних коштів та рахунки інших клієн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355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Інші рахунки розпорядників бюджетних коштів та рахунки інших клієн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>
                <w:i/>
                <w:color w:val="333333"/>
              </w:rPr>
              <w:t>{</w:t>
            </w:r>
            <w:r>
              <w:rPr>
                <w:i/>
                <w:color w:val="333333"/>
                <w:lang w:val="ru-RU"/>
              </w:rPr>
              <w:t>Субрахунок</w:t>
            </w:r>
            <w:r>
              <w:rPr>
                <w:i/>
                <w:color w:val="333333"/>
              </w:rPr>
              <w:t xml:space="preserve"> 3550 </w:t>
            </w:r>
            <w:r>
              <w:rPr>
                <w:i/>
                <w:color w:val="333333"/>
                <w:lang w:val="ru-RU"/>
              </w:rPr>
              <w:t>субрахунку</w:t>
            </w:r>
            <w:r>
              <w:rPr>
                <w:i/>
                <w:color w:val="333333"/>
              </w:rPr>
              <w:t xml:space="preserve"> 355 </w:t>
            </w:r>
            <w:r>
              <w:rPr>
                <w:i/>
                <w:color w:val="333333"/>
                <w:lang w:val="ru-RU"/>
              </w:rPr>
              <w:t>рахунку</w:t>
            </w:r>
            <w:r>
              <w:rPr>
                <w:i/>
                <w:color w:val="333333"/>
              </w:rPr>
              <w:t xml:space="preserve"> 35 </w:t>
            </w:r>
            <w:r>
              <w:rPr>
                <w:i/>
                <w:color w:val="333333"/>
                <w:lang w:val="ru-RU"/>
              </w:rPr>
              <w:t>класу</w:t>
            </w:r>
            <w:r>
              <w:rPr>
                <w:i/>
                <w:color w:val="333333"/>
              </w:rPr>
              <w:t xml:space="preserve"> 3 </w:t>
            </w:r>
            <w:r>
              <w:rPr>
                <w:i/>
                <w:color w:val="333333"/>
                <w:lang w:val="ru-RU"/>
              </w:rPr>
              <w:t>розділу</w:t>
            </w:r>
            <w:r>
              <w:rPr>
                <w:i/>
                <w:color w:val="333333"/>
              </w:rPr>
              <w:t xml:space="preserve"> 1 </w:t>
            </w:r>
            <w:r>
              <w:rPr>
                <w:i/>
                <w:color w:val="333333"/>
                <w:lang w:val="ru-RU"/>
              </w:rPr>
              <w:t>виключено</w:t>
            </w:r>
            <w:r>
              <w:rPr>
                <w:i/>
                <w:color w:val="333333"/>
              </w:rPr>
              <w:t xml:space="preserve"> </w:t>
            </w:r>
            <w:r>
              <w:rPr>
                <w:i/>
                <w:color w:val="333333"/>
                <w:lang w:val="ru-RU"/>
              </w:rPr>
              <w:t>на</w:t>
            </w:r>
            <w:r>
              <w:rPr>
                <w:i/>
                <w:color w:val="333333"/>
              </w:rPr>
              <w:t xml:space="preserve"> </w:t>
            </w:r>
            <w:r>
              <w:rPr>
                <w:i/>
                <w:color w:val="333333"/>
                <w:lang w:val="ru-RU"/>
              </w:rPr>
              <w:t>підставі</w:t>
            </w:r>
            <w:r>
              <w:rPr>
                <w:i/>
                <w:color w:val="333333"/>
              </w:rPr>
              <w:t xml:space="preserve"> </w:t>
            </w:r>
            <w:r>
              <w:rPr>
                <w:i/>
                <w:color w:val="333333"/>
                <w:lang w:val="ru-RU"/>
              </w:rPr>
              <w:t>Наказу</w:t>
            </w:r>
            <w:r>
              <w:rPr>
                <w:i/>
                <w:color w:val="333333"/>
              </w:rPr>
              <w:t xml:space="preserve"> </w:t>
            </w:r>
            <w:r>
              <w:rPr>
                <w:i/>
                <w:color w:val="333333"/>
                <w:lang w:val="ru-RU"/>
              </w:rPr>
              <w:t>Міністерства</w:t>
            </w:r>
            <w:r>
              <w:rPr>
                <w:i/>
                <w:color w:val="333333"/>
              </w:rPr>
              <w:t xml:space="preserve"> </w:t>
            </w:r>
            <w:r>
              <w:rPr>
                <w:i/>
                <w:color w:val="333333"/>
                <w:lang w:val="ru-RU"/>
              </w:rPr>
              <w:t>фінансів</w:t>
            </w:r>
            <w:r>
              <w:rPr>
                <w:i/>
                <w:color w:val="333333"/>
              </w:rPr>
              <w:t> </w:t>
            </w:r>
            <w:r>
              <w:fldChar w:fldCharType="begin"/>
            </w:r>
            <w:r>
              <w:rPr>
                <w:rStyle w:val="InternetLink"/>
                <w:shd w:fill="FFFFFF" w:val="clear"/>
                <w:lang w:val="en-US"/>
              </w:rPr>
              <w:instrText xml:space="preserve"> HYPERLINK "https://zakon.rada.gov.ua/laws/show/z0678-18" \l "n17" \n _blank</w:instrText>
            </w:r>
            <w:r>
              <w:rPr>
                <w:rStyle w:val="InternetLink"/>
                <w:shd w:fill="FFFFFF" w:val="clear"/>
                <w:lang w:val="en-US"/>
              </w:rPr>
              <w:fldChar w:fldCharType="separate"/>
            </w:r>
            <w:r>
              <w:rPr>
                <w:rStyle w:val="InternetLink"/>
                <w:shd w:fill="FFFFFF" w:val="clear"/>
                <w:lang w:val="en-US"/>
              </w:rPr>
              <w:t xml:space="preserve">№ </w:t>
            </w:r>
            <w:r>
              <w:rPr>
                <w:rStyle w:val="InternetLink"/>
                <w:shd w:fill="FFFFFF" w:val="clear"/>
                <w:lang w:val="en-US"/>
              </w:rPr>
              <w:fldChar w:fldCharType="end"/>
            </w:r>
            <w:r>
              <w:rPr>
                <w:rStyle w:val="InternetLink"/>
                <w:i/>
                <w:shd w:fill="FFFFFF" w:val="clear"/>
                <w:lang w:val="en-US"/>
              </w:rPr>
              <w:t xml:space="preserve">496 </w:t>
            </w:r>
            <w:r>
              <w:rPr>
                <w:rStyle w:val="InternetLink"/>
                <w:i/>
                <w:shd w:fill="FFFFFF" w:val="clear"/>
                <w:lang w:val="ru-RU"/>
              </w:rPr>
              <w:t>від</w:t>
            </w:r>
            <w:r>
              <w:rPr>
                <w:rStyle w:val="InternetLink"/>
                <w:i/>
                <w:shd w:fill="FFFFFF" w:val="clear"/>
                <w:lang w:val="en-US"/>
              </w:rPr>
              <w:t xml:space="preserve"> 10.05.2018</w:t>
            </w:r>
            <w:r>
              <w:rPr>
                <w:i/>
                <w:color w:val="333333"/>
              </w:rPr>
              <w:t>}</w:t>
            </w:r>
            <w:r>
              <w:rPr/>
              <w:t xml:space="preserve"> 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55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рахунки розпорядників бюджетних кош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55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епозитні рахунки розпорядників бюджетних кош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355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Рахунки інших клієнтів Казначейств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355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Рахунки державних цільових фонд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55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ки для зарахування коштів від приватизації майн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55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ки для зарахування єдиного соціального внеск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557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ок для обліку коштів органів, що контролюють справляння надходжень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558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ки для обліку фінансового резерв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>
                <w:i/>
                <w:color w:val="333333"/>
                <w:lang w:val="ru-RU"/>
              </w:rPr>
              <w:t>{Субрахунок 3559 субрахунку 355 рахунку 35 класу 3 розділу 1 виключено на підставі Наказу Міністерства фінансів</w:t>
            </w:r>
            <w:r>
              <w:rPr>
                <w:i/>
                <w:color w:val="333333"/>
              </w:rPr>
              <w:t>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0099"/>
              </w:rPr>
              <w:instrText xml:space="preserve"> HYPERLINK "https://zakon.rada.gov.ua/laws/show/z0678-18" \l "n17" \n _blank</w:instrText>
            </w:r>
            <w:r>
              <w:rPr>
                <w:rStyle w:val="InternetLink"/>
                <w:shd w:fill="FFFFFF" w:val="clear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  <w:shd w:fill="FFFFFF" w:val="clear"/>
              </w:rPr>
              <w:t xml:space="preserve">№ </w:t>
            </w:r>
            <w:r>
              <w:rPr>
                <w:rStyle w:val="InternetLink"/>
                <w:shd w:fill="FFFFFF" w:val="clear"/>
                <w:color w:val="000099"/>
              </w:rPr>
              <w:fldChar w:fldCharType="end"/>
            </w:r>
            <w:r>
              <w:rPr>
                <w:rStyle w:val="InternetLink"/>
                <w:i/>
                <w:color w:val="000099"/>
                <w:shd w:fill="FFFFFF" w:val="clear"/>
              </w:rPr>
              <w:t>496 від 10.05.2018</w:t>
            </w:r>
            <w:r>
              <w:rPr>
                <w:i/>
                <w:color w:val="333333"/>
                <w:lang w:val="ru-RU"/>
              </w:rPr>
              <w:t>}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36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9"/>
                <w:b/>
                <w:bCs/>
                <w:color w:val="000000"/>
              </w:rPr>
              <w:t>Рахунки за нез’ясованими сумами та інші транзитні рахунк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365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9"/>
                <w:b/>
                <w:bCs/>
                <w:color w:val="000000"/>
              </w:rPr>
              <w:t>Рахунки за нез’ясованими надходженнями та інші транзитні рахунк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65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ез’ясовані надходження на рахунках в органах Казначейств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65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Транзитний рахунок для здійснення операцій з наступною датою валютува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37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Рахунки органів Казначейства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375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Технічні та інші транзитні рахунки органів Казначейства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75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Технічні рахунки Головних управлінь Казначейств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75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ки Казначейства за операціями з придбання іноземної валют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75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Внутрішній транзитний рахунок для сум, що не підтверджені отримувач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75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Внутрішній транзитний рахунок Рахункової палати Казначейств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75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Внутрішній транзитний рахунок для сум, що не підтверджені системою електронних платеж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375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Внутрішній транзитний рахунок для сум, що не підтверджені у внутрішній платіжній системі Казначейств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3757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і рахунки органів Казначейства</w:t>
            </w:r>
          </w:p>
        </w:tc>
      </w:tr>
      <w:tr>
        <w:trPr/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28"/>
              <w:jc w:val="center"/>
              <w:rPr/>
            </w:pPr>
            <w:r>
              <w:rPr>
                <w:rStyle w:val="Rvts9"/>
                <w:b/>
                <w:bCs/>
                <w:color w:val="000000"/>
              </w:rPr>
              <w:t>Клас 4. Розрахунк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41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Розрахунки за фінансовими операціям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41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Розрахунки за фінансовими операціями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41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а фінансовими інвестиціями та фінансовими активам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413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а зобов’язаннями за фінансовими операціям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41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Розрахунки за фінансовими операціями місцев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41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а фінансовими інвестиціями та фінансовими активами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414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а зобов’язаннями за фінансовими операціями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42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Інші розрахунк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42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Інші розрахунки за коштами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42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розрахунки за коштам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423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розрахунки з виконання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423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і внутрішньосистемні розрахунк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42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Інші розрахунки за коштами місцевих бюдже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42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розрахунки за коштами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424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і розрахунки з виконання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425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Внутрішньосистемні розрахунки за операціями у внутрішній платіжній системі Казначейства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425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Внутрішньосистемні розрахунки за операціями у внутрішній платіжній системі Казначейств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43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Розрахунки за коштами, які підлягають розподіл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43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Розрахунки державного бюджету за коштами, які підлягають розподіл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43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державного бюджету за коштами, які підлягають розподіл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43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Розрахунки місцевих бюджетів за коштами, які підлягають розподіл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43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місцевих бюджетів за коштами, які підлягають розподіл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435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Розрахунки за іншими коштами, які підлягають розподіл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435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а надходженнями єдиного внеску на загальнообов’язкове державне соціальне страхування, які підлягають розподіл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44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Позиція щодо іноземної валюти та балансуючі рахунк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44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Позиція Казначейства щодо іноземної валюти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44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зиція Казначейства щодо іноземної валют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443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Еквівалент позиції Казначейства щодо іноземної валюти державного бюджету (контррахунок)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44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Позиція Казначейства щодо іноземної валюти місцевих бюдже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44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Позиція Казначейства щодо іноземної валюти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444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Еквівалент позиції Казначейства щодо іноземної валюти місцевих бюджетів (контррахунок)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45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Накопичувальні рахунки для обліку надходжень до бюджетів, які підлягають розподіл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45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Накопичувальні рахунки для обліку надходжень до бюджетів, які підлягають розподіл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45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Рахунок для обліку надходжень, які підлягають розподілу між державним і місцевими бюджет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453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ок для обліку надходжень державного бюджету, які розподіляються між загальним і спеціальним фонд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453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ок для обліку коштів, тимчасово віднесених до надходжень державного бюджету, які підлягають розподіл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453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ок для обліку інших коштів, тимчасово віднесених до надходжень державного бюджету, які підлягають розподіл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45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Накопичувальні рахунки для обліку надходжень до місцевих бюджетів, які підлягають розподіл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45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Рахунок для обліку надходжень, які підлягають розподілу між рівнями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454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Рахунок для обліку коштів, тимчасово віднесених до надходжень місцевих бюджетів, які підлягають розподіл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454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Рахунок для обліку інших коштів, тимчасово віднесених до надходжень місцевих бюджетів, які підлягають розподіл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455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Накопичувальні рахунки для обліку надходжень єдиного внеску на загальнообов’язкове державне соціальне страхування, які підлягають розподіл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455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ок для обліку надходжень єдиного внеску на загальнообов’язкове державне соціальне страхування, які підлягають розподілу</w:t>
            </w:r>
          </w:p>
        </w:tc>
      </w:tr>
      <w:tr>
        <w:trPr>
          <w:trHeight w:val="9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46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Технічні рахунк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465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Технічні рахунк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465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Технічний рахунок</w:t>
            </w:r>
          </w:p>
        </w:tc>
      </w:tr>
      <w:tr>
        <w:trPr/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28"/>
              <w:jc w:val="center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Клас 5. Капітал та фінансовий результат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51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Внесений капітал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51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Внесений капітал розпорядникам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51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Внесений капітал розпорядникам бюджетних кош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51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Внесений капітал державним цільовим фондам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51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Внесений капітал державним цільовим фондам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52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Капітал у підприємствах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52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Капітал у підприємствах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52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апітал у підприємствах у формі акцій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52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апітал у підприємствах в іншій формі участі у капітал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521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Капітал у частках (паях)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52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апітал у підприємствах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52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апітал у підприємствах у формі акцій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52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апітал у підприємствах в іншій формі участі у капітал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522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Капітал у частках (паях)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53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Капітал у дооцінках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53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Капітал у дооцінках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53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Дооцінка (уцінка) необоротних актив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53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Дооцінка (уцінка) інших актив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53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Капітал у дооцінках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53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Дооцінка (уцінка) необоротних актив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53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Дооцінка (уцінка) інших актив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54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Цільове фінансування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54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Цільове фінансування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54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Цільове фінансування розпорядників бюджетних кош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54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Цільове фінансування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54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Цільове фінансування державних цільових фонд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55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Фінансовий результат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55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Фінансовий результат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55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Фінансові результати виконання кошторису звітного період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55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акопичені фінансові результати виконання кошторис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55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Фінансовий результат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55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Фінансовий результат виконання бюджету (кошторису) звітного період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55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акопичені фінансові результати виконання бюджету (кошторису)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55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Фінансовий результат виконання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55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езультат виконання державного бюджету звітного період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553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акопичені фінансові результати виконання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55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Фінансовий результат виконання місцевих бюдже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55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езультат виконання місцевих бюджетів звітного період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554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акопичені фінансові результати виконання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56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Резервний капітал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56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Резервний капітал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56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езервний капітал державних цільових фондів</w:t>
            </w:r>
          </w:p>
        </w:tc>
      </w:tr>
      <w:tr>
        <w:trPr/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28"/>
              <w:jc w:val="center"/>
              <w:rPr/>
            </w:pPr>
            <w:r>
              <w:rPr>
                <w:rStyle w:val="Rvts9"/>
                <w:b/>
                <w:bCs/>
                <w:color w:val="000000"/>
              </w:rPr>
              <w:t>Клас 6. Зобов’язання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60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Довгострокові зобов’язання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60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Довгострокові зобов’язання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0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Довгострокові кредити банк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0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Відстрочені довгострокові кредити банк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01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і довгострокові позик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01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обов’язання за довгостроковими цінними папер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01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овгострокові зобов’язання за операціями з оренд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01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і довгострокові фінансові зобов’яза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60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Довгострокові зобов’язання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0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Довгострокові кредити банк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0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Відстрочені довгострокові кредити банк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02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і довгострокові позик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02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обов’язання за довгостроковими цінними папер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02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овгострокові зобов’язання за операціями з оренд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02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і довгострокові фінансові зобов’яза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60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Довгострокові зобов’язання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0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Внутрішні зобов’язання за довгостроковими цінними паперам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03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овнішні зобов’язання за довгостроковими цінними паперам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03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овгострокові внутрішні кредити, залучені до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03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овгострокові зовнішні кредити, залучені до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03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довгострокові внутрішні зобов’язання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03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довгострокові зовнішні зобов’язання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60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Довгострокові зобов’язання місцевих бюдже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0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обов’язання за довгостроковими цінними паперами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04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овгострокові внутрішні кредити, залучені до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04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овгострокові зовнішні кредити, залучені до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04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і довгострокові внутрішні зобов’язання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04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і довгострокові зовнішні зобов’язання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61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Поточна заборгованість за кредитами та позикам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61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Поточна заборгованість розпорядників бюджетних коштів за кредитами та позикам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1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а заборгованість за довгостроковими кредит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1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а заборгованість за зобов’язаннями за довгостроковими цінними папер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11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а заборгованість за іншими довгостроковими зобов’язання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11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Короткострокові кредити банк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11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Відстрочені короткострокові кредити банк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11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Короткострокові позик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117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і короткострокові фінансові зобов’яза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61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Поточна заборгованість державних цільових фондів за кредитами та позикам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1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а заборгованість за довгостроковими кредит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1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а заборгованість за зобов’язаннями за довгостроковими цінними папер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12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а заборгованість за іншими довгостроковими зобов’язання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12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Короткострокові кредити банк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12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Відстрочені короткострокові кредити банк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12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Короткострокові позик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127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і короткострокові фінансові зобов’язання</w:t>
            </w:r>
          </w:p>
        </w:tc>
      </w:tr>
      <w:tr>
        <w:trPr>
          <w:trHeight w:val="51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61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Поточна заборгованість державного бюджету за довгостроковими зобов’язаннями за кредитами та позикам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130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а заборгованість за внутрішніми зобов’язаннями за довгостроковими цінними паперам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1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а заборгованість за зовнішніми зобов’язаннями за довгостроковими цінними паперам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13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а заборгованість за довгостроковими внутрішніми кредитами, залученими до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13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а заборгованість за довгостроковими зовнішніми кредитами, залученими до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13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а заборгованість за іншими довгостроковими внутрішніми зобов’язанням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13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а заборгованість за іншими довгостроковими зовнішніми зобов’язанням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13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ороткострокові внутрішні кредити, залучені до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137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ороткострокові зовнішні кредити, залучені до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138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поточні внутрішні зобов’язання за позикам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139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поточні зовнішні зобов’язання за позикам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61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Поточна заборгованість місцевих бюджетів за довгостроковими зобов’язаннями за кредитами та позикам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1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а заборгованість за зобов’язаннями за довгостроковими цінними паперами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14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а заборгованість за довгостроковими внутрішніми кредитами, залученими до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14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а заборгованість за довгостроковими зовнішніми кредитами, залученими до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14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а заборгованість за іншими довгостроковими внутрішніми зобов’язаннями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14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а заборгованість за іншими довгостроковими зовнішніми зобов’язаннями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14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ороткострокові внутрішні кредити, залучені до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147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ороткострокові зовнішні кредити, залучені до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148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поточні внутрішні зобов’язання за позиками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149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і поточні зовнішні зобов’язання за позиками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62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Розрахунки за товари, роботи, послуг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62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Розрахунки за товари, роботи, послуги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2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 постачальниками та підрядник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2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із замовниками за роботи і послуг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21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із замовниками за науково-дослідні робот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21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Розрахунки за одержаними аванс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62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Розрахунки за товари, роботи, послуги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2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 постачальниками та підрядниками</w:t>
            </w:r>
          </w:p>
        </w:tc>
      </w:tr>
      <w:tr>
        <w:trPr>
          <w:trHeight w:val="7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2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із замовниками за роботи і послуги</w:t>
            </w:r>
          </w:p>
        </w:tc>
      </w:tr>
      <w:tr>
        <w:trPr>
          <w:trHeight w:val="7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22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із замовниками за науково-дослідні роботи</w:t>
            </w:r>
          </w:p>
        </w:tc>
      </w:tr>
      <w:tr>
        <w:trPr>
          <w:trHeight w:val="7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22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Розрахунки за одержаними аванс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63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Розрахунки за податками і зборам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63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Розрахунки за податками і зборами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3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 бюджетом за податками і збор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3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і розрахунки з бюджетом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31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із загальнообов’язкового державного соціального страхува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63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Розрахунки за податками і зборами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3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 бюджетом за податками і збор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3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і розрахунки з бюджетом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32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із загальнообов’язкового державного соціального страхува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64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Інші поточні зобов’язання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64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Інші поточні зобов’язання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4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і зобов’язання за цінними папер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4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Розрахунки з депонент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41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Розрахунки за депозитними сум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41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а спеціальними видами платежів</w:t>
            </w:r>
          </w:p>
        </w:tc>
      </w:tr>
      <w:tr>
        <w:trPr>
          <w:trHeight w:val="34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41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Розрахунки з іншими кредитор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41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Розрахунки за страхуванням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417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а зобов’язаннями зі спільної діяльност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64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Інші поточні зобов’язання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4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і зобов’язання за цінними папер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4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Розрахунки з депонент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42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Розрахунки за депозитними сум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42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а спеціальними видами платеж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42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Розрахунки з іншими кредитор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42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Розрахунки за страхуванням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427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а зобов’язаннями зі спільної діяльност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64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Інші поточні зобов’язання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4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епозити, отримані до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43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ороткострокові внутрішні зобов’язання за цінними паперам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43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ороткострокові зовнішні зобов’язання за цінними паперам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43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Середньострокові внутрішні зобов’язання за цінними паперам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43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Середньострокові зовнішні зобов’язання за цінними паперам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64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Інші поточні зобов’язання місцевих бюдже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4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епозити, отримані до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44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ороткострокові зобов’язання за цінними паперами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44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Середньострокові зобов’язання за цінними паперами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65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Розрахунки з оплати праці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65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Розрахунки з оплати праці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5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Розрахунки із заробітної плат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5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 виплати стипендій, пенсій, допомоги та інших трансфертів населенню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51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 працівниками за товари, продані в кредит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51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 працівниками за безготівковими перерахуваннями на рахунки з вкладів у банках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51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 працівниками за безготівковими перерахуваннями внесків за договорами добровільного страхува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51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 членами профспілки за безготівковими перерахуваннями сум членських профспілкових внеск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517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 працівниками за позиками банк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518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а виконавчими документами та інші утрима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519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розрахунки за виконані робот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65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Розрахунки з оплати праці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5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Розрахунки із заробітної плат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5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 виплати пенсій, допомоги та інших трансфертів населенню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52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 працівниками за товари, продані в кредит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52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 працівниками за безготівковими перерахуваннями на рахунки з вкладів у банках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52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 працівниками за безготівковими перерахуваннями внесків за договорами добровільного страхува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52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 членами профспілки за безготівковими перерахуваннями сум членських профспілкових внеск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527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 працівниками за позиками банк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528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а виконавчими документами та інші утрима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529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розрахунки за виконані робот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66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Зобов’язання за внутрішніми розрахункам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66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Зобов’язання за внутрішніми розрахунками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6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обов’язання за внутрішніми розрахунками розпорядників бюджетних кош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66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Зобов’язання за внутрішніми розрахунками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6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обов’язання за внутрішніми розрахунками за операціями з переміщення актив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6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Зобов’язання за внутрішніми розрахунк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66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Зобов’язання за внутрішніми розрахунками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6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обов’язання державного бюджету за взаємними розрахунк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66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Зобов’язання за внутрішніми розрахунками місцевих бюдже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6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обов’язання місцевих бюджетів за взаємними розрахунк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64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обов’язання місцевих бюджетів за короткостроковими позиками, отриманими з єдиного казначейського рахунк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64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обов’язання місцевих бюджетів за середньостроковими позиками, отриманими з єдиного казначейського рахунк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665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Інші зобов’язання за внутрішніми розрахункам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65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обов’язання за іншими коштами перед органами Казначейств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67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Забезпечення майбутніх витрат і платеж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67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Забезпечення майбутніх витрат і платежів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7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овгострокові забезпечення майбутніх витрат і платеж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7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і забезпечення майбутніх витрат і платеж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67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Забезпечення майбутніх витрат і платежів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7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овгострокові забезпечення майбутніх витрат і платеж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7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і забезпечення майбутніх витрат і платеж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68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Зобов’язання за надходженнями д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68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Зобов’язання за надходженнями до бюджету органів, що контролюють їх справляння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8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Зобов’язання за податковими надходження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8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Зобов’язання за неподатковими надходження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81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Зобов’язання за іншими надходження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681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обов’язання за коштами, які підлягають розподілу за видами загальнообов’язкового державного соціального страхува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69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Доходи майбутніх періо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69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Доходи майбутніх періодів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9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Доходи майбутніх період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69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Доходи майбутніх періодів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69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Доходи майбутніх періодів</w:t>
            </w:r>
          </w:p>
        </w:tc>
      </w:tr>
      <w:tr>
        <w:trPr/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28"/>
              <w:jc w:val="center"/>
              <w:rPr/>
            </w:pPr>
            <w:r>
              <w:rPr>
                <w:rStyle w:val="Rvts9"/>
                <w:b/>
                <w:bCs/>
                <w:color w:val="000000"/>
              </w:rPr>
              <w:t>Клас 7. Доход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70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Доходи за бюджетними асигнуванням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70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Бюджетні асигнування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70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Бюджетні асигнува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70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Асигнування державних цільових фондів на утримання апара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70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Асигнування державних цільових фондів на утримання апара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71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Доходи від реалізації продукції (робіт, послуг)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71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Доходи від реалізації продукції (робіт, послуг)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71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оходи від реалізації продукції (робіт, послуг)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71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Доходи від реалізації продукції (робіт, послуг)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71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оходи від реалізації продукції (робіт, послуг)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71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Доходи державного бюджету від надання послуг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71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оходи державного бюджету від наданих послуг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71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Доходи місцевого бюджету від надання послуг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71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оходи місцевого бюджету від наданих послуг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72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Доходи від продажу актив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72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Доходи від продажу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72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Дохід від реалізації актив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72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Доходи від продажу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72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Дохід від реалізації актив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72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Доходи державного бюджету від продаж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72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оходи державного бюджету від продажу майн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72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Доходи місцевого бюджету від продаж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72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оходи місцевого бюджету від продажу майн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73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Фінансові доход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73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Фінансові доходи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73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Фінансові доходи розпорядників бюджетних кош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73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Фінансові доходи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73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Фінансові доходи державних цільових фонд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73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Фінансові доходи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73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Фінансові доход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73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Фінансові доходи місцев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73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Фінансові доходи місцев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74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Інші доходи за обмінними операціям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74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Інші доходи за обмінними операціями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74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доходи за обмінними операція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74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Інші доходи за обмінними операціями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74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доходи за обмінними операціями</w:t>
            </w:r>
          </w:p>
        </w:tc>
      </w:tr>
      <w:tr>
        <w:trPr>
          <w:trHeight w:val="6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74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Інші доходи за обмінними операціями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74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доходи за обмінними операціями</w:t>
            </w:r>
          </w:p>
        </w:tc>
      </w:tr>
      <w:tr>
        <w:trPr>
          <w:trHeight w:val="6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74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Інші доходи за обмінними операціями місцев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74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доходи за обмінними операція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75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Доходи за необмінними операціям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75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Доходи за необмінними операціями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75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Доходи за необмінними операція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75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Доходи за необмінними операціями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75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адходження єдиного внеску на загальнообов’язкове державне соціальне страхува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75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Трансферт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752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і надходже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75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Доходи за необмінними операціями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75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Податкові надходже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753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Неподаткові надходже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753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Трансферт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753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доходи за необмінними операція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75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Доходи за необмінними операціями місцевих бюдже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75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Податкові надходже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754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Неподаткові надходже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754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Трансферт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754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доходи за необмінними операція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76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Умовні доход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76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Умовні доходи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76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адходження до державного бюджету від повернення бюджетних креди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763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адходження до державного бюджету від операцій з фінансува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76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Умовні доходи місцевих бюдже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76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адходження до місцевих бюджетів від повернення бюджетних креди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764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Надходження до місцевих бюджетів від операцій з фінансува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80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Витрати на виконання бюджетних програм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80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Витрати розпорядників бюджетних коштів на виконання бюджетних програм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80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Витрати на оплату прац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80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Відрахування на соціальні заход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801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Матеріальні витрат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801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Амортизаці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80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Витрати на утримання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80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Витрати на оплату прац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80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Відрахування на соціальні заход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802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Матеріальні витрат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802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Амортизаці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80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Витрати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80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Витрати на оплату прац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803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Відрахування на соціальні заход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803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Матеріальні витрат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80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Витрати місцев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80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Витрати на оплату прац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804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Відрахування на соціальні заход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804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Матеріальні витрат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81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Витрати на виготовлення продукції (надання послуг, виконання робіт)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81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Витрати розпорядників бюджетних коштів на виготовлення продукції (надання послуг, виконання робіт)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81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Витрати на оплату прац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81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Відрахування на соціальні заход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811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Матеріальні витрат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811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Амортизаці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811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і витрат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81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Витрати державних цільових фондів на виготовлення продукції (надання послуг, виконання робіт)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81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Витрати на оплату прац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81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Відрахування на соціальні заход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812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Матеріальні витрат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812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Амортизаці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812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Інші витрат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82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Витрати з продажу актив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82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Витрати розпорядників бюджетних коштів з продажу актив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82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Собівартість проданих актив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82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Витрати, пов’язані з реалізацією майн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82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Витрати державних цільових фондів з продажу актив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82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Собівартість проданих актив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82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Витрати, пов’язані з реалізацією майн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83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Фінансові витрат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83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Фінансові витрати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83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Фінансові витрат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83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Фінансові витрати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83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Фінансові витрат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83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Фінансові витрати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83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Фінансові витрат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83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Фінансові витрати місцев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83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Фінансові витрати місцевого бюджету</w:t>
            </w:r>
          </w:p>
        </w:tc>
      </w:tr>
      <w:tr>
        <w:trPr>
          <w:trHeight w:val="57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84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Інші витрати за обмінними операціям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84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Інші витрати за обмінними операціями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84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витрати за обмінними операція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84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Інші витрати за обмінними операціями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84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витрати за обмінними операція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84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Інші витрати за обмінними операціями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84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витрати за обмінними операціями</w:t>
            </w:r>
          </w:p>
        </w:tc>
      </w:tr>
      <w:tr>
        <w:trPr>
          <w:trHeight w:val="31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84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Інші витрати за обмінними операціями місцев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84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витрати за обмінними операція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85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Витрати за необмінними операціям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85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Витрати за необмінними операціями розпорядників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85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Витрати за необмінними операція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85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Витрати за необмінними операціями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85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Витрати на утримання апарату фонд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85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Витрати на державне соціальне страхува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852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Трансферт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852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витрати за необмінними операція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85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Витрати за необмінними операціями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85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Трансферт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853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витрати за необмінними операція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85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Витрати за необмінними операціями місцев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85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Трансферт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854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Інші витрати за необмінними операція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86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Умовні витрат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86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Умовні витрати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86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Витрати державного бюджету за операціями з надання креди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863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Витрати державного бюджету за операціями з фінансува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86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Умовні витрати місцевих бюдже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86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Витрати місцевих бюджетів за операціями з надання креди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864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Витрати місцевих бюджетів за операціями з фінансування</w:t>
            </w:r>
          </w:p>
        </w:tc>
      </w:tr>
      <w:tr>
        <w:trPr/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28"/>
              <w:jc w:val="center"/>
              <w:rPr/>
            </w:pPr>
            <w:r>
              <w:rPr>
                <w:rStyle w:val="Rvts9"/>
                <w:b/>
                <w:bCs/>
                <w:color w:val="000000"/>
              </w:rPr>
              <w:t>Розділ 2. Позабалансові рахунк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28"/>
              <w:jc w:val="center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Клас 9. Позабалансові та управлінські рахунки бюджетів та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90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Пропозиції та відкриті асигнування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90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Відкриті асигнування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0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Відкриті асигнування за узагальненими показникам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0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Відкриті асигнування на виконання програм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901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Відкриті асигнування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90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Пропозиції про відкриття асигнувань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0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ропозиції про відкриття асигнувань загального фонду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0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Ліміти органів Казначейства для здійснення платеж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0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Ліміти органів Казначейства для здійснення платежів за витрат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91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Асигнування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91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Асигнування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91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Асигнування державних цільових фонд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91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Бюджетні асигнування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130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атверджені зведені бюджетні асигнування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1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атверджені бюджетні асигнування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13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і зведені бюджетні асигнування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13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і бюджетні асигнування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913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Затверджені зведені помісячні бюджетні асигнування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13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атверджені помісячні бюджетні асигнування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13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і зведені помісячні бюджетні асигнування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137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і помісячні бюджетні асигнування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9138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Зведення показників спеціального фонд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91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Бюджетні асигнування місцевих бюдже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91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Затверджені зведені бюджетні асигнування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914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Затверджені бюджетні асигнування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914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Поточні зведені бюджетні асигнування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914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Поточні бюджетні асигнування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914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Затверджені зведені помісячні бюджетні асигнування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914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Затверджені помісячні бюджетні асигнування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9147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Поточні зведені помісячні бюджетні асигнування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9148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Поточні помісячні бюджетні асигнування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15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Асигнування на взяття зобов'язань за коштами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15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Асигнування на взяття зобов'язань за коштам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15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Асигнування спеціального фонду державного бюджету на взяття бюджетних фінансових зобов’язань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16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Асигнування на взяття зобов'язань за коштами місцевих бюдже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16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Асигнування на взяття зобов'язань за коштами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16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Асигнування спеціального фонду місцевого бюджету на взяття бюджетних фінансових зобов’язань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92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Показники розпис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20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Показники розпису доходів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0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атверджений розпис доходів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0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ий розпис доходів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0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атверджений помісячний розпис доходів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0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ий помісячний розпис доходів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2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Показники розпису фінансування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атверджений розпис фінансування державного бюджету за типом боргового зобов'яза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ий розпис фінансування державного бюджету за типом боргового зобов'яза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1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атверджений помісячний розпис фінансування державного бюджету за типом боргового зобов'яза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1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ий помісячний розпис фінансування державного бюджету за типом боргового зобов’яза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2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Показники розпису повернення кредитів до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атверджений розпис повернення кредитів до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ий розпис повернення кредитів до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2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атверджений помісячний розпис повернення кредитів до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2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ий помісячний розпис повернення кредитів до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2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Показники розпису асигнувань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атверджений зведений розпис асигнувань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3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атверджений розпис асигнувань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3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ий зведений розпис асигнувань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3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ий розпис асигнувань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3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атверджений зведений помісячний розпис асигнувань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3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атверджений помісячний розпис асигнувань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37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ий зведений помісячний розпис асигнувань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38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ий помісячний розпис асигнувань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2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Показники розпису витрат спеціального фонду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атверджений розпис витрат спеціального фонду державного бюджету з розподілом за видами надходжень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4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атверджений помісячний розпис витрат спеціального фонду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25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Узагальнені бюджетні призначення головних розпорядник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5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атверджені узагальнені бюджетні призначення головних розпорядників бюджетних коштів за коштам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5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і узагальнені бюджетні призначення головних розпорядників бюджетних коштів за коштам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5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атверджені узагальнені помісячні бюджетні призначення головних розпорядників бюджетних коштів за коштам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5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і узагальнені помісячні бюджетні призначення головних розпорядників бюджетних коштів за коштам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26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Показники розпису доходів місцевих бюдже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6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атверджений розпис доходів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6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ий розпис доходів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6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атверджений помісячний розпис доходів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6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ий помісячний розпис доходів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27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Показники розпису фінансування місцевих бюдже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7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атверджений розпис фінансування місцевих бюджетів за типом боргового зобов'яза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7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ий розпис фінансування місцевих бюджетів за типом боргового зобов'яза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7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атверджений помісячний розпис фінансування місцевих бюджетів за типом боргового зобов'яза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7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ий помісячний розпис фінансування місцевих бюджетів за типом боргового зобов’язанн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28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Показники розпису повернення кредитів до місцевих бюдже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8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атверджений розпис повернення кредитів до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8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ий розпис повернення кредитів до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8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атверджений помісячний розпис повернення кредитів до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8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ий помісячний розпис повернення кредитів до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29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Показники розпису асигнувань місцевих бюдже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9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атверджений зведений розпис асигнувань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9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атверджений розпис асигнувань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9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ий зведений розпис асигнувань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9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ий розпис асигнувань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9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атверджений зведений помісячний розпис асигнувань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9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Затверджений помісячний розпис асигнувань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97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ий зведений помісячний розпис асигнувань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298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оточний помісячний розпис асигнувань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3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Бюджетні зобов’язання розпорядників та одержувачів бюджетних коштів, розрахункові документи, не оплачені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3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Бюджетні зобов’язання розпорядників та одержувачів бюджетних коштів за коштами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3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Бюджетні зобов’язання розпорядників та одержувачів бюджетних коштів за коштам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33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Бюджетні фінансові зобов’язання розпорядників та одержувачів бюджетних коштів за коштами державного бюджету звітного період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933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Бюджетні фінансові зобов’язання розпорядників та одержувачів бюджетних коштів за попередньою оплатою та авансовими платежами з державного бюджету звітного період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33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Бюджетні фінансові зобов’язання розпорядників та одержувачів бюджетних коштів за коштами державного бюджету минулих бюджетних період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93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Бюджетні зобов’язання розпорядників та одержувачів бюджетних коштів за коштами місцевих бюдже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93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Бюджетні зобов’язання розпорядників та одержувачів бюджетних коштів за коштами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934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Бюджетні фінансові зобов’язання розпорядників та одержувачів бюджетних коштів за коштами місцевих бюджетів звітного період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934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Бюджетні фінансові зобов’язання розпорядників та одержувачів бюджетних коштів за попередньою оплатою та авансовими платежами з місцевих бюджетів звітного період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934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Бюджетні фінансові зобов’язання розпорядників та одержувачів бюджетних коштів за коштами місцевих бюджетів минулих бюджетних період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35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Платіжні доручення розпорядників (одержувачів) бюджетних коштів державного бюджету, не оплачені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35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латіжні доручення розпорядників (одержувачів) бюджетних коштів за захищеними видатками державного бюджету, не оплачен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35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латіжні доручення розпорядників (одержувачів) бюджетних коштів за іншими видатками державного бюджету, крім захищених, не оплачен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36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Платіжні доручення розпорядників (одержувачів) бюджетних коштів місцевого бюджету, не оплачені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36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латіжні доручення розпорядників (одержувачів) бюджетних коштів за захищеними видатками місцевого бюджету, не оплачен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36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латіжні доручення розпорядників (одержувачів) бюджетних коштів за іншими видатками місцевого бюджету, крім захищених, не оплачен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37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Розрахункові документи за коштами інших клієнтів, не оплачені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37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ові документи за узгодженими податковими зобов’язаннями платника податк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4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Нараховані відсотки, плата за надання державних гарантій і кредитів (позик), залучених державою, та штрафні санкції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4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Нараховані відсотки, плата за користування кредитами, залученими державою або під державні гарантії та штрафні санкції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4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араховані відсотки за кредитами (позиками), наданими з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43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араховані відсотки за кредитами (позиками), залученими державою та під державні гарантії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43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арахована плата за надання державних гарантій і кредитів (позик), залучених державою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43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араховані штрафні санкції за кредитами, наданими з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43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араховані штрафні санкції за кредитами (позиками), залученими державою та під державні гарантії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4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Нараховані відсотки, плата за надання місцевих гарантій і кредитів (позик), залучених місцевими бюджетами та штрафні санкції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4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араховані відсотки за кредитами (позиками), наданими з місцев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44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араховані відсотки за кредитами (позиками), залученими місцевими бюджетами та/або під місцеві гарантії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44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арахована плата за надання місцевих гарантій та надання кредитів за рахунок коштів, залучених місцевими бюджет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44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араховані штрафні санкції за кредитами, наданими з місцев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44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араховані штрафні санкції за кредитами (позиками), залученими місцевими бюджетами та/або під місцеві гарантії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945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Нараховані резерв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945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Нараховані доходи фінансового резерв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5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Зобов’язання і вимоги за кредитуванням, всіма видами гарантій та цінними паперам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5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Зобов’язання і вимоги за кредитуванням, всіма видами гарантій та цінними паперами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5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Боргові зобов’язання суб’єктів господарювання щодо кредитів (позик), виконання яких забезпечено державними гарантія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53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Боргові зобов’язання суб’єктів господарювання щодо іноземних кредитів (позик), виконання яких забезпечено державними гарантія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53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араховані відсотки за користування кредитами, залученими державою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53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омісії та/або інші платежі з обслуговування державного борг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53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араховані відсотки за цінними паперами держав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53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ремії, що надходять до державного бюджету від розміщення державних цінних папер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537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исконт при розміщенні дисконтних державних цінних папер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538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Дисконт при погашенні дисконтних державних цінних папер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5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Зобов’язання і вимоги за кредитуванням та всіма видами гарантій місцев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5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Боргові зобов’язання суб’єктів господарювання щодо кредитів (позик), виконання яких забезпечено місцевими гарантія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954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Боргові зобов’язання суб’єктів господарювання щодо іноземних кредитів (позик), виконання яких забезпечено місцевими гарантія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54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латежі з обслуговування місцевого борг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96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Емітовані цінні папер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6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Емітовані внутрішні цінні папери державного бюджет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96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Емітовані короткострокові облігації внутрішньої державної позик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963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Емітовані середньострокові облігації внутрішньої державної позик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963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Емітовані довгострокові облігації внутрішньої державної позик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63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Емітовані інші внутрішні цінні папер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9635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Емітовані короткострокові облігації зовнішньої державної позик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9636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Емітовані середньострокові облігації зовнішньої державної позик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9637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Емітовані довгострокові облігації зовнішньої державної позик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9638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Емітовані інші зовнішні цінні папери державного бюджет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96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Емітовані цінні папери місцевих бюдже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96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Емітовані короткострокові облігації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964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Емітовані середньострокові облігації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964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Емітовані довгострокові облігації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964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Емітовані інші цінні папери місцевих бюдже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965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Фінансові казначейські векселі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965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Фінансові казначейські вексел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966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Державні дериватив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966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Державні дериватив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7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Рахунки для обліку коштів та розрахунків, отриманих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7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Рахунки для обліку коштів державного бюджету, отриманих розпорядниками (одержувачами)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7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ок для обліку коштів державного бюджету, отриманих розпорядниками (одержувачами) бюджетних коштів на здійснення видатк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7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ок для обліку коштів державного бюджету, що надійшли на відновлення касових видатк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71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а асигнуваннями державного бюджету, отримані розпорядниками (одержувачами) бюджетних кош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7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Рахунки для обліку коштів та розрахунків державного бюджету, отриманих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7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ок для обліку коштів державного бюджету, отриманих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7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ок для обліку коштів, отриманих як підкріплення для здійснення повернення надходжень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72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а коштами державного бюджету, отриман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7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Рахунки для обліку коштів місцевих бюджетів, отриманих розпорядниками (одержувачами)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7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ок для обліку коштів місцевих бюджетів, отриманих розпорядниками (одержувачами) бюджетних коштів на здійснення видатк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7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Рахунки для обліку коштів державних цільових фондів, отриманих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7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ок для обліку коштів, отриманих державними цільовими фонд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74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ок для обліку коштів, отриманих державними цільовими фондами від вищестоящих органів Казначейств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74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ок для обліку коштів, отриманих державними цільовими фондами від вищестоящих органів Казначейств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74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ок для обліку коштів, які підлягають розподілу за видами загальнообов'язкового державного соціального страхування, отриман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8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Рахунки для обліку коштів, переданих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8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Рахунок для обліку асигнувань та розрахунків державного бюджету, переданих розпорядниками (одержувачами)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8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ок для обліку асигнувань державного бюджету, переданих розпорядниками бюджетних кош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8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ок для обліку асигнувань державного бюджету, переданих розпорядниками бюджетних коштів, що обслуговуються базовими органами Казначейств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81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а асигнуваннями державного бюджету, передані розпорядниками бюджетних кош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8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Рахунки для обліку коштів та розрахунків державного бюджету, переданих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8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ок для обліку коштів державного бюджету, переданих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8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ок для обліку коштів, переданих як підкріплення для здійснення повернення надходжень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82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озрахунки за коштами державного бюджету, передані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8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Рахунки для обліку коштів місцевих бюджетів, переданих розпорядниками бюджетних кошт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8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ок для обліку коштів місцевих бюджетів, переданих розпорядниками бюджетних кош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8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Рахунки для обліку коштів місцевих бюджетів, переданих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8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ок для обліку коштів, переданих органами Казначейства з державного бюджету місцевим бюджетам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84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ок для обліку коштів, переданих з місцевого бюджету іншим місцевим бюджетам за міжбюджетними трансфертам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85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Рахунки для обліку інших коштів, переданих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85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ок для обліку коштів державних цільових фондів, направлених на здійснення видатк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85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ок для обліку коштів, переданих державними цільовими фондами вищестоящим органам Казначейств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85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ок для обліку коштів, переданих державними цільовими фондами нижчестоящим органам Казначейства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85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Рахунок для обліку коштів, які підлягають розподілу за видами загальнообов'язкового державного соціального страхування, переданих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9</w:t>
            </w:r>
          </w:p>
        </w:tc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Контррахунки до рахунків позабалансового облік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9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Контррахунки для активних рахунків позабалансового облік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9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онтррахунок для активних рахунків позабалансового обліку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99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Контррахунки для пасивних рахунків позабалансового обліку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99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Контррахунок для пасивних рахунків позабалансового обліку</w:t>
            </w:r>
          </w:p>
        </w:tc>
      </w:tr>
      <w:tr>
        <w:trPr/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28"/>
              <w:jc w:val="center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Клас 0. Позабалансові рахунки розпорядників бюджетних коштів та державних цільових фондів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0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Орендовані основні засоби та нематеріальні актив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01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Орендовані основні засоби розпорядників бюджетних кош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01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Орендовані основні засоби державних цільових фонд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01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Орендовані нематеріальні активи розпорядників бюджетних кош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01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Орендовані нематеріальні активи державних цільових фонд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0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Активи на відповідальному зберіганні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02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Активи на відповідальному зберіганні розпорядників бюджетних кош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02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Активи на відповідальному зберіганні державних цільових фонд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03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Бюджетні зобов'язання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03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Укладені договори (угоди, контракти) розпорядників бюджетних кош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03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Укладені договори (угоди, контракти) державних цільових фонд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04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Непередбачені актив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04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епередбачені активи розпорядників бюджетних кош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04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епередбачені активи державних цільових фонд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04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Тимчасово передані актив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05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Непередбачені зобов’язання, гарантії та забезпечення надані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05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Гарантії та забезпечення надані розпорядників бюджетних кош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05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Гарантії та забезпечення надані державних цільових фонд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05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епередбачені зобов’язання розпорядників бюджетних кош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05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епередбачені зобов’язання державних цільових фонд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06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Гарантії та забезпечення отримані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06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Гарантії та забезпечення отримані розпорядників бюджетних кош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06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Гарантії та забезпечення отримані державних цільових фонд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07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Списані активи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07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Списана дебіторська заборгованість розпорядників бюджетних кош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07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Списана дебіторська заборгованість державних цільових фонд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073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/>
            </w:pPr>
            <w:r>
              <w:rPr/>
              <w:t>Невідшкодовані нестачі і втрати від псування цінностей розпорядників бюджетних кош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074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Невідшкодовані нестачі і втрати від псування цінностей державних цільових фонд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</w:rPr>
            </w:pPr>
            <w:r>
              <w:rPr/>
              <w:t>08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/>
            </w:pPr>
            <w:r>
              <w:rPr>
                <w:rStyle w:val="Rvts9"/>
                <w:b/>
                <w:bCs/>
                <w:color w:val="000000"/>
              </w:rPr>
              <w:t>Бланки документів суворої звітності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08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Бланки документів суворої звітності розпорядників бюджетних кош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08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Бланки документів суворої звітності державних цільових фонд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rStyle w:val="Rvts9"/>
                <w:b/>
                <w:b/>
                <w:bCs/>
                <w:color w:val="000000"/>
                <w:lang w:val="ru-RU"/>
              </w:rPr>
            </w:pPr>
            <w:r>
              <w:rPr/>
              <w:t>09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"/>
              <w:rPr>
                <w:lang w:val="ru-RU"/>
              </w:rPr>
            </w:pPr>
            <w:r>
              <w:rPr>
                <w:rStyle w:val="Rvts9"/>
                <w:b/>
                <w:bCs/>
                <w:color w:val="000000"/>
                <w:lang w:val="ru-RU"/>
              </w:rPr>
              <w:t>Передані (видані) активи відповідно до законодавства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091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ередані (видані) активи відповідно до законодавства розпорядників бюджетних кошті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/>
              <w:t>092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28"/>
              <w:rPr>
                <w:lang w:val="ru-RU"/>
              </w:rPr>
            </w:pPr>
            <w:r>
              <w:rPr>
                <w:lang w:val="ru-RU"/>
              </w:rPr>
              <w:t>Передані (видані) активи відповідно до законодавства державних цільових фондів</w:t>
            </w:r>
          </w:p>
        </w:tc>
      </w:tr>
    </w:tbl>
    <w:p>
      <w:pPr>
        <w:pStyle w:val="NormalWeb"/>
        <w:shd w:fill="FFFFFF" w:val="clear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Web"/>
        <w:shd w:fill="FFFFFF" w:val="clear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Web"/>
        <w:shd w:fill="FFFFFF" w:val="clear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Web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екретар міської ради                                                                                              Петро КУЧКОВ</w:t>
      </w:r>
    </w:p>
    <w:p>
      <w:pPr>
        <w:pStyle w:val="NormalWeb"/>
        <w:shd w:fill="FFFFFF" w:val="clear"/>
        <w:spacing w:before="100" w:after="28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;Calibri"/>
      <w:color w:val="2E74B5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Year">
    <w:name w:val="ye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cs=";Calibri"/>
      <w:color w:val="2E74B5"/>
      <w:sz w:val="32"/>
      <w:szCs w:val="32"/>
      <w:lang w:val="ru-RU"/>
    </w:rPr>
  </w:style>
  <w:style w:type="character" w:styleId="Appleconvertedspace">
    <w:name w:val="apple-converted-space"/>
    <w:basedOn w:val="DefaultParagraphFont"/>
    <w:qFormat/>
    <w:rPr/>
  </w:style>
  <w:style w:type="character" w:styleId="Rvts9">
    <w:name w:val="rvts9"/>
    <w:basedOn w:val="DefaultParagraphFont"/>
    <w:qFormat/>
    <w:rPr/>
  </w:style>
  <w:style w:type="character" w:styleId="Charstyle14">
    <w:name w:val="charstyle14"/>
    <w:basedOn w:val="DefaultParagraphFont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Rvts46">
    <w:name w:val="rvts46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Default">
    <w:name w:val="default"/>
    <w:basedOn w:val="Normal"/>
    <w:qFormat/>
    <w:pPr>
      <w:numPr>
        <w:ilvl w:val="0"/>
        <w:numId w:val="0"/>
      </w:numPr>
      <w:spacing w:before="100" w:after="28"/>
      <w:ind w:hanging="0"/>
    </w:pPr>
    <w:rPr/>
  </w:style>
  <w:style w:type="paragraph" w:styleId="Msonospacing">
    <w:name w:val="msonospacing"/>
    <w:basedOn w:val="Normal"/>
    <w:qFormat/>
    <w:pPr>
      <w:numPr>
        <w:ilvl w:val="0"/>
        <w:numId w:val="0"/>
      </w:numPr>
      <w:spacing w:before="100" w:after="28"/>
      <w:ind w:hanging="0"/>
    </w:pPr>
    <w:rPr/>
  </w:style>
  <w:style w:type="paragraph" w:styleId="13">
    <w:name w:val="заголовок1"/>
    <w:basedOn w:val="Heading1"/>
    <w:qFormat/>
    <w:pPr>
      <w:keepLines w:val="false"/>
      <w:numPr>
        <w:ilvl w:val="0"/>
        <w:numId w:val="2"/>
      </w:numPr>
      <w:tabs>
        <w:tab w:val="clear" w:pos="720"/>
        <w:tab w:val="left" w:pos="360" w:leader="none"/>
      </w:tabs>
      <w:suppressAutoHyphens w:val="true"/>
      <w:spacing w:before="0" w:after="0"/>
      <w:ind w:left="0" w:right="0" w:hanging="0"/>
      <w:jc w:val="center"/>
    </w:pPr>
    <w:rPr>
      <w:rFonts w:ascii="Times New Roman" w:hAnsi="Times New Roman" w:eastAsia="Andale Sans UI;Arial Unicode MS" w:cs="Times New Roman"/>
      <w:b/>
      <w:color w:val="00000A"/>
      <w:kern w:val="2"/>
      <w:sz w:val="28"/>
      <w:szCs w:val="28"/>
      <w:lang w:val="uk-U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28"/>
      <w:ind w:hanging="0"/>
    </w:pPr>
    <w:rPr>
      <w:lang w:val="en-US"/>
    </w:rPr>
  </w:style>
  <w:style w:type="paragraph" w:styleId="Rvps2">
    <w:name w:val="rvps2"/>
    <w:basedOn w:val="Normal"/>
    <w:qFormat/>
    <w:pPr>
      <w:numPr>
        <w:ilvl w:val="0"/>
        <w:numId w:val="0"/>
      </w:numPr>
      <w:spacing w:before="100" w:after="28"/>
      <w:ind w:hanging="0"/>
    </w:pPr>
    <w:rPr>
      <w:lang w:val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numPr>
        <w:ilvl w:val="0"/>
        <w:numId w:val="0"/>
      </w:numPr>
      <w:spacing w:before="100" w:after="28"/>
      <w:ind w:hanging="0"/>
    </w:pPr>
    <w:rPr>
      <w:lang w:val="en-US"/>
    </w:rPr>
  </w:style>
  <w:style w:type="paragraph" w:styleId="Rvps3">
    <w:name w:val="rvps3"/>
    <w:basedOn w:val="Normal"/>
    <w:qFormat/>
    <w:pPr>
      <w:numPr>
        <w:ilvl w:val="0"/>
        <w:numId w:val="0"/>
      </w:numPr>
      <w:spacing w:before="100" w:after="28"/>
      <w:ind w:hanging="0"/>
    </w:pPr>
    <w:rPr>
      <w:lang w:val="en-US"/>
    </w:rPr>
  </w:style>
  <w:style w:type="paragraph" w:styleId="Rvps12">
    <w:name w:val="rvps12"/>
    <w:basedOn w:val="Normal"/>
    <w:qFormat/>
    <w:pPr>
      <w:numPr>
        <w:ilvl w:val="0"/>
        <w:numId w:val="0"/>
      </w:numPr>
      <w:spacing w:before="100" w:after="28"/>
      <w:ind w:hanging="0"/>
    </w:pPr>
    <w:rPr>
      <w:lang w:val="en-US"/>
    </w:rPr>
  </w:style>
  <w:style w:type="paragraph" w:styleId="Rvps14">
    <w:name w:val="rvps14"/>
    <w:basedOn w:val="Normal"/>
    <w:qFormat/>
    <w:pPr>
      <w:numPr>
        <w:ilvl w:val="0"/>
        <w:numId w:val="0"/>
      </w:numPr>
      <w:spacing w:before="100" w:after="28"/>
      <w:ind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02:00Z</dcterms:created>
  <dc:creator>Пользователь Windows</dc:creator>
  <dc:description/>
  <cp:keywords/>
  <dc:language>en-US</dc:language>
  <cp:lastModifiedBy>Ольга В. Шаповалова</cp:lastModifiedBy>
  <cp:lastPrinted>2021-04-19T15:58:00Z</cp:lastPrinted>
  <dcterms:modified xsi:type="dcterms:W3CDTF">2021-04-19T12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